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255"/>
        <w:gridCol w:w="3972"/>
      </w:tblGrid>
      <w:tr>
        <w:trPr>
          <w:trHeight w:val="733" w:hRule="atLeast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1047750" cy="12573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  <w:t>HÉVÍZ VÁROS POLGÁRMESTERE</w:t>
            </w:r>
          </w:p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intéző: Csongrádiné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Telefon: 83/500-800</w:t>
            </w:r>
          </w:p>
          <w:p>
            <w:pPr>
              <w:pStyle w:val="Normal"/>
              <w:spacing w:before="57" w:after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szám: KGO/51-  /201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before="57" w:after="0"/>
              <w:ind w:left="1" w:hanging="1"/>
              <w:rPr/>
            </w:pPr>
            <w:r>
              <w:rPr>
                <w:rFonts w:cs="Arial" w:ascii="Arial" w:hAnsi="Arial"/>
                <w:spacing w:val="6"/>
                <w:sz w:val="24"/>
              </w:rPr>
              <w:t xml:space="preserve">Tárgy: Hévíz, Fortuna u., Dombi sétány felújítása kivitelezés </w:t>
            </w:r>
          </w:p>
        </w:tc>
      </w:tr>
    </w:tbl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bCs/>
          <w:spacing w:val="42"/>
          <w:sz w:val="32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32"/>
          <w:szCs w:val="32"/>
          <w:lang w:val="hu-HU" w:eastAsia="hu-HU"/>
        </w:rPr>
        <w:t>JEGYZŐKÖNYV</w:t>
      </w:r>
    </w:p>
    <w:p>
      <w:pPr>
        <w:pStyle w:val="Normal"/>
        <w:rPr>
          <w:rFonts w:ascii="Arial" w:hAnsi="Arial" w:cs="Arial"/>
          <w:b/>
          <w:b/>
          <w:bCs/>
          <w:spacing w:val="42"/>
          <w:sz w:val="24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24"/>
          <w:szCs w:val="32"/>
          <w:lang w:val="hu-HU" w:eastAsia="hu-H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árgy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pacing w:val="6"/>
                <w:sz w:val="24"/>
              </w:rPr>
              <w:t>Hévíz, Fortuna u., Dombi sétány felújítása kivitelezés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évíz Város Önkormányzati Képviselő-testületének 9/2016. (I. 29.) Kt. határozatával jóváhagyott közbeszerzési és beszerzési szabályzat szerinti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beszerzésének előkészítése, felelősségi rend és forgatókönyv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február 29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4"/>
              </w:rPr>
              <w:t>Jelen vannak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t István Városfejlesztési Osztály 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dorján Zoltán témafelelős műszaki kérdésekbe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ngrádiné Olasz Sára - beszerzési referen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- jogász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kér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zdeményez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2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írálóbizottság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lt István városfejlesztési osztályvezető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. Csongrádiné Olasz Sára közbeszerzési referens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9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dorján Zoltán témafelelős műszaki kérdésekb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készíté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az adósságkonszolidációban nem részesült települési önkormányzatok fejlesztéseinek támogatása jogcímen Hévíz Város Önkormányzat 112.000.000,- Ft egyszeri jellegű vissza nem térítendő támogatásban részesült 4 utca felújítására. Támogatói okirat azonosító 275553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jelen közbeszerzési eljárás tárgyát képező munkákra vonatkozó támogatás összege bruttó 63.362.202,- Ft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Főbb műszaki mennyiség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tuna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405/11 hrsz.) é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ombi sétány</w:t>
            </w:r>
            <w:r>
              <w:rPr>
                <w:rFonts w:cs="Arial" w:ascii="Arial" w:hAnsi="Arial"/>
                <w:sz w:val="22"/>
                <w:szCs w:val="22"/>
              </w:rPr>
              <w:t xml:space="preserve"> (413/1hrsz.) felújítása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felújítás érinti a 429/1 hrsz alatti ingatlant is fel.(összevont tervek és engedélyek)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Fortuna utca teljes hossza 331 m, ami 6 m széles két rétegű aszfaltburkolatot kap a meglévő kavicsozott út kiszélesítésével, alaperősítéssel. Az út bal oldalán 1.5m széles nemesített padka épül, míg a jobb oldalán 2 m széles térkövezett járda.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csapadékvizet a baloldalon „ K” szegéllyel, a jobb oldalon kiemelt szegéllyel vezetik a víznyelőkbe. A bal oldali részen további nyelő aknák épülnek, melyeket a már meglévő hálózat gerincébe kell bekötni.</w:t>
            </w:r>
          </w:p>
          <w:p>
            <w:pPr>
              <w:pStyle w:val="Normal"/>
              <w:ind w:left="9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Dombi sétány hossza 94 m, ami 3 m széles beton térburkolatot kap CKT alapozással, mellette két oldalon 1.5 m széles kitérésre alkalmas erősített kavicsos padkával.</w:t>
            </w:r>
          </w:p>
          <w:p>
            <w:pPr>
              <w:pStyle w:val="Listaszerbekezds"/>
              <w:spacing w:lineRule="auto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sült érté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jánlatkérő korábbi, hasonló tárgyra irányuló szerződéseinek elemzése, a tervezői költségbecslés - támogatói okirat alapján a becsült érték nettó 49.891.498,- Ft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öntési jogkör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Képviselő testülete döntéshoz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kutat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ejére tekintettel jó kivitelezési színvonalat biztosítani tudó, jó audittal, valamint megfelelő kapacitással/erőforrásokkal rendelkező vállalkozó megbízása indokolt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dezet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Hévíz Város Önkormányzat 112.000.000,- Ft egyszeri jellegű vissza nem térítendő támogatásban részesült. Támogatói okirat azonosító 275553.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eltétele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ellenszolgáltatás teljesítése, az adott munkára, munkarészre vonatkozó teljesítésigazolás kiállítását követően, a szerződésszerűen és a jogszabályoknak megfelelően benyújtott számla alapján a Kbt. 135.§. (2), (5)-(6), (11) bekezdése, alvállalkozó igénybevétele esetén Kbt. 135.§ (3) bekezdése, a Kbt. 135.§ (7) bekezdéseiben foglaltak, valamint a kivitelező szerződésben foglalt feltételek szerint történik. </w:t>
            </w:r>
          </w:p>
          <w:p>
            <w:pPr>
              <w:pStyle w:val="Normal"/>
              <w:tabs>
                <w:tab w:val="clear" w:pos="708"/>
                <w:tab w:val="left" w:pos="1713" w:leader="none"/>
              </w:tabs>
              <w:ind w:left="720" w:right="28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Ajánlattevő részajánlati körönként teljesítés arányosan 3 db részszámla - 25%, 50% és 75%-os készültségnél - és a befejezéskor (a műszaki átadás-átvételi eljárás sikeres lezárásakor) végszámla benyújtására jogosult. A teljesítést igazoló okiratok minden esetben a számla mellékletét kell, hogy képezzék. 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Az Ajánlatkérő a Kbt. 135. § (7) bekezdése alapján a szerződésben foglalt - áfa nélkül számított - teljes vállalkozói díj 5%-nak megfelelő összegű előleg igénybe vételének lehetőségét biztosítja. Az előleg a végszámla értékéből kerül levonásra.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z Áfa tv. 142.§ (1) bekezdés b) pontja értelmében az általános forgalmi adót ajánlatkérő fizeti meg, mivel a tevékenység engedélyköteles. 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1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zerzési stratégi</w:t>
            </w:r>
            <w:r>
              <w:rPr>
                <w:rFonts w:cs="Arial" w:ascii="Arial" w:hAnsi="Arial"/>
                <w:bCs/>
                <w:sz w:val="24"/>
              </w:rPr>
              <w:t>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  <w:t>Az eljárás fajtája - a fentiekre tekintettel - a Kbt. 115. § (1) bekezdése szerinti, uniós értékhatár alatti nyílt eljárás, mivel az építési beruházás becsült értéke nem éri el a nettó 100 millió forintot.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/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  <w:t>Kizáró okok: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1) Az eljárásban nem lehet ajánlattevő, alvállalkozó, és nem vehet részt alkalmasság igazolásában olyan gazdasági szereplő, akivel szemben a Kbt. 62. § (1) bekezdés g)-k) és m) pontjaiban meghatározott kizáró okok bármelyike fennáll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2) Az Ajánlatkérőnek az eljárásból ki kell zárnia az olyan ajánlattevőt, alvállalkozót, az alkalmasság igazolásában résztvevő gazdasági szereplőt, akivel szemben az 1) pontban meghatározott kizáró okok az eljárás során következnek be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  <w:t>Az igazolás módja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 kizáró okok fenn nem állásáról az ajánlattevőnek az ajánlatában csak nyilatkoznia kell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ajánlatban továbbá be kell nyújtani az ajánlattevő arra vonatkozó nyilatkozatát, hogy nem vesz igénybe a szerződés teljesítéséhez a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Kbt. 62. § (1) bekezdés g)-k) és m) pontjaiban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zerinti kizáró okok hatálya alá eső alvállalkozót,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és/vagy az alkalmasság igazolására a kizáró okok hatálya alá tartozó gazdasági szereplőt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 Kbt. 62. (1) bekezdés k) pont </w:t>
            </w:r>
            <w:r>
              <w:rPr>
                <w:rFonts w:eastAsia="MS Mincho;ＭＳ 明朝" w:cs="Arial" w:ascii="Arial" w:hAnsi="Arial"/>
                <w:i/>
                <w:iCs/>
                <w:sz w:val="22"/>
                <w:szCs w:val="22"/>
              </w:rPr>
              <w:t xml:space="preserve">kb)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lpontja tekintetében az ajánlattevőnek nyilatkoznia kell arról, hogy olyan társaságnak minősül-e, melyet nem jegyeznek szabályozott tőzsdén, vagy amelyet szabályozott tőzsdén jegyeznek;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  <w:t>Alkalmassági követelmények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A Kbt. 115.§ (1) bekezdése alapján nem kerül előírásra alkalmassági követelmény.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Az ajánlatok értékelési szempontja: 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>A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>legjobb ár - érték arány, az alábbi szempontok alapján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Megnevezés </w:t>
              <w:tab/>
              <w:tab/>
              <w:tab/>
              <w:tab/>
              <w:tab/>
              <w:tab/>
              <w:tab/>
              <w:t>Súlyszám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highlight w:val="yellow"/>
                <w:lang w:eastAsia="ja-JP"/>
              </w:rPr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jánlati ár (nettó Ft): </w:t>
              <w:tab/>
              <w:tab/>
              <w:tab/>
              <w:tab/>
              <w:tab/>
              <w:tab/>
              <w:tab/>
              <w:t xml:space="preserve">50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állalt garanciális idő (év) (min. 24 hónap, maximum 48 hónap)</w:t>
              <w:tab/>
              <w:t xml:space="preserve">25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Előteljesítés vállalása (maximum 30 napos korábbi teljesítés) </w:t>
              <w:tab/>
              <w:t xml:space="preserve">25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  <w:t>Adható pontszámok alsó és felső határa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1-100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  <w:t>Módszer, amivel az Ajánlatkérő megadja a fenti ponthatárok között pontszámokat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egyenes illetve fordított arányosság, az alább képlet alapján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eastAsia="ja-JP"/>
              </w:rPr>
              <w:t xml:space="preserve">Az 1. rész-szempont estében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Pontszám= X legkedvezőbb / X vizsgált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alacsony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eastAsia="ja-JP"/>
              </w:rPr>
              <w:t xml:space="preserve">A 2. és 3. rész-szempont estében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Pontszám= X vizsgált / X legkedvezőbb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magas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hívni javasolt ajánlattevők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 Strabag Általános Építő Kft székhely: 1117 Budapest Gábor Dénes u. 2. (Infopark D. épület, Fióktelep: 8900 Zalaegerszeg, Zrínyi Miklós u. 95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) Fitotron System Kft 8360 Keszthely, Erzsébet királyné u. 60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 Hettyei-Éptech Kft 8473 Gyepükaján Kossuth L. u. 39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) Vajda-Ép Kft 8741 Zalaapáti Jókai u. 141/b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őben a turisztikai szezon előtt megvalósítandó, közepes műszaki igényt támaszt, nem iparági nagyságrend. Azaz jó kivitelezési színvonalat biztosítani tudó, jó audittal rendelkező, de megfelelő kapacitással/erőforrásokkal rendelkező, lehetőleg Kkv megbízása indokolt. Hévízen és környékén kifejezetten út és burkolatépítés megfelelő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evői elégedettséget</w:t>
            </w:r>
            <w:r>
              <w:rPr>
                <w:rFonts w:cs="Arial" w:ascii="Arial" w:hAnsi="Arial"/>
                <w:sz w:val="22"/>
                <w:szCs w:val="22"/>
              </w:rPr>
              <w:t>, problémamentes, jó minőségű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enciáikkal rendelkező, árbevétel és cégméret alapján a becsült érték nagyságrendjéhez igazodó cégméretű vállalkozásokat javasolunk meghívni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z ajánlattevők kiválasztásának fő szempontja az volt, hogy infrastrukturális építési munkáinak tapasztalatával rendelkeznek, képesek az átlagnál lényegesen jobb minőségben teljesíteni, pénzügyi háttere, szerződéses és fizetési fegyelme megfelelő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i felhív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erződés időtartama vagy a teljesítés határideje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 xml:space="preserve">2016. augusztus 31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es feltétel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ésedelmi kötbér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Kivitelező arra az esetre, ha ő vagy alvállalkozója olyan okból, amelyért felelő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ésedelembe esik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a 400.000.-Ft / naptári nap</w:t>
            </w:r>
            <w:r>
              <w:rPr>
                <w:rFonts w:cs="Arial" w:ascii="Arial" w:hAnsi="Arial"/>
                <w:sz w:val="22"/>
                <w:szCs w:val="22"/>
              </w:rPr>
              <w:t xml:space="preserve"> mértékű késedelmi kötbért vállal.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tbér maximális mértéke a nettó szerződéses ár 20 %-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ghiúsulási kötbér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ivitelező arra az esetre, ha a szerződés a Kivitelezőnek felróható okból meghiúsul, mert a Kivitelező a szerződés teljesítését egyáltalán nem kezdi meg, vagy megkezdi, de nem fejezi be szerződésszerűen, vagy mert a Kivitelezőnek felróható okból a Megrendelő a szerződéstől eláll, vagy az felmondja a nettó ajánlati ár 20 %-ának megfelelő mértékű meghiúsulási kötbért köteles fizetni.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ólteljesítési (jótállás idejére nyújtott) biztosíték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 Kivitelezőnek, a vállalt (megajánlott) jótállás idejére a nettó vállalási ár 5 %-ának megfelelő mértékű pénzügyi biztosítékot kell nyújtania. 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napToGrid w:val="false"/>
              <w:spacing w:before="0" w:after="120"/>
              <w:ind w:right="176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ljárás felelősségi rendje: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összeállítása a munkacsoport előkészítése alapján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16. február 2.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műszaki kérdésekben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és a meghívandó ajánlattevők személyének jóváhagyása, ajánlati biztosíték kikötése</w:t>
            </w:r>
          </w:p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2.</w:t>
            </w:r>
          </w:p>
        </w:tc>
        <w:tc>
          <w:tcPr>
            <w:tcW w:w="4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 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(tétel)i felhívás hirdetmény megküldése ajánlattevőknek, valamint a dokumentáció rendelkezésre bocsátás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5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, </w:t>
              <w:br/>
              <w:t>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ontására meghívottak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2016. március 9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4.00 ór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elyszín: Hévízi Polgármesteri Hivatal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328" w:right="-58" w:hanging="32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írálata, hiánypótlás, tisztázó kérdés, információk kérése az ajánlattevőktől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jánlatok elbírálása, döntés-előkészítő javaslat készítése, döntéshozó elé terjesztése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21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 javaslata alapján Bírálóbizottság tagjai: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lt István városfejlesztési osztályvezető 4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5. Adorján Zoltán – témafelelő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ljárást lezáró döntés meghozatal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31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gzés az eljárás eredményéről elkészítése és megküldése ajánlattevőknek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31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kötés előkészítés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április 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jogász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ződés aláírás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április 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ongrádiné Olasz Sára referens szervezésében: Papp Gábor polgármester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ájékoztató az eljárás eredményéről című hirdetmény feladása KÉ-ben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munkanapon belül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 teljesítése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eljesítésigazolás kiadása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levők a fentiek szerint egyhangúlag elfogadják a felelősségi rendet és forgatókönyvet, valamint az ajánlati felhívás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. f.</w:t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rján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mafelelős műszaki kérdésekben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t Istv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rosfejlesztési osztályvezető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jegyzi: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dr. Bakó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ülső tanácsadó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intén Lászl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. Keserű Klaud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gás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es és jogi feltételekre vonatkozóan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ÖSSZEFÉRHETETLENSÉGI ÉS TITOKTART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Alulírott ……………………………………………………………………………., mint az ajánlatkérő nevében eljáró vagy az eljárásba bevont személy </w:t>
      </w:r>
      <w:r>
        <w:rPr>
          <w:rFonts w:cs="Arial" w:ascii="Arial" w:hAnsi="Arial"/>
          <w:b/>
          <w:i/>
          <w:sz w:val="22"/>
          <w:szCs w:val="22"/>
        </w:rPr>
        <w:t xml:space="preserve">Hévíz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Város Önkormányzat </w:t>
      </w:r>
      <w:r>
        <w:rPr>
          <w:rFonts w:cs="Arial" w:ascii="Arial" w:hAnsi="Arial"/>
          <w:sz w:val="22"/>
          <w:szCs w:val="22"/>
        </w:rPr>
        <w:t xml:space="preserve">(8380 Hévíz, Kossuth L. u. 1.) ajánlatkérő által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rPr/>
      </w:pPr>
      <w:r>
        <w:rPr>
          <w:rFonts w:cs="Arial" w:ascii="Arial" w:hAnsi="Arial"/>
          <w:spacing w:val="6"/>
          <w:sz w:val="22"/>
          <w:szCs w:val="22"/>
        </w:rPr>
        <w:t>Hévíz, Fortuna u., Dombi sétány felújítása kivitelezé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ában indított közbeszerzési eljárással kapcsolatban kijelentem, hogy velem szemben a Kbt. 25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úttal kijelentem, hogy a tárgybani közbeszerzési eljárás során tudomásomra jutott, a Kbt. 44. §-ában és a Ptk. 2:47.§ (1)-(3) bekezdésében meghatározott üzleti titkot megőrzöm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6. február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áírá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abstractNum w:abstractNumId="3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Garamond"/>
      <w:sz w:val="2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Times New Roman" w:cs="Time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Taxid">
    <w:name w:val="taxid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ind w:firstLine="180"/>
    </w:pPr>
    <w:rPr>
      <w:sz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/>
      <w:ind w:hanging="331"/>
      <w:jc w:val="left"/>
    </w:pPr>
    <w:rPr>
      <w:rFonts w:ascii="Constantia" w:hAnsi="Constantia" w:cs="Constantia"/>
      <w:color w:val="000000"/>
      <w:sz w:val="20"/>
      <w:szCs w:val="20"/>
    </w:rPr>
  </w:style>
  <w:style w:type="paragraph" w:styleId="Jegyzetszveg">
    <w:name w:val="Jegyzetszöveg"/>
    <w:basedOn w:val="Normal"/>
    <w:qFormat/>
    <w:pPr>
      <w:jc w:val="left"/>
    </w:pPr>
    <w:rPr>
      <w:sz w:val="20"/>
      <w:szCs w:val="20"/>
      <w:lang w:val="en-US"/>
    </w:rPr>
  </w:style>
  <w:style w:type="paragraph" w:styleId="Csakszveg">
    <w:name w:val="Csak szöveg"/>
    <w:basedOn w:val="Normal"/>
    <w:qFormat/>
    <w:pPr>
      <w:jc w:val="left"/>
    </w:pPr>
    <w:rPr>
      <w:rFonts w:ascii="Arial" w:hAnsi="Arial" w:eastAsia="Calibri" w:cs="Arial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39:00Z</dcterms:created>
  <dc:creator>Zoli</dc:creator>
  <dc:description/>
  <cp:keywords/>
  <dc:language>en-US</dc:language>
  <cp:lastModifiedBy>Csongrádiné Olasz Sára</cp:lastModifiedBy>
  <cp:lastPrinted>2016-02-12T10:47:00Z</cp:lastPrinted>
  <dcterms:modified xsi:type="dcterms:W3CDTF">2016-02-29T14:44:00Z</dcterms:modified>
  <cp:revision>3</cp:revision>
  <dc:subject/>
  <dc:title/>
</cp:coreProperties>
</file>